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1489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drawing>
                <wp:inline distT="0" distB="0" distL="0" distR="0">
                  <wp:extent cx="666115" cy="8699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GRADONAČELNI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2/24-01/0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5-02-24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rada, 22. travnja 202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32. Statuta Grada Pregrade („Službeni glasnik Krapinsko-zagorske županije“ br. 6/13, 17/13, 7/18 i 16/18 – pročišćeni tekst, 5/20, 18/21,38/22 i 40/23), Gradsko vijeće Grada Pregrade na 20. sjednici održanoj  22. travnja 2024. godine, donijelo je slijedeć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Pregrade daje suglasnost z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dbu ulaganja u rekonstrukciju nerazvrstane ceste i nogostupa s oborinskom odvodnjom na P-15 (D206 - Ulica Kolarija – Ulica Stjepana Beloševića – Vrhi Pregradski – Ž2118) na kč.br. </w:t>
      </w:r>
      <w:r>
        <w:rPr>
          <w:rFonts w:cs="Times New Roman" w:ascii="Times New Roman" w:hAnsi="Times New Roman"/>
          <w:bCs/>
          <w:sz w:val="24"/>
          <w:szCs w:val="24"/>
        </w:rPr>
        <w:t>4418 (4418) i dijelovima k.č. 1342/4 (1151/8), 1342/1(1151/7), 1500 (1145), 1609 (1130/1), 1507/1 (1116/1), 1512/1 (1080/1), 1603/2 (1121/1), 3657/1 (1604/2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k.o. Pregrad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aganje iz točke I. ove Odluke planira se prijaviti na natječaj </w:t>
      </w:r>
      <w:r>
        <w:rPr>
          <w:rFonts w:cs="Times New Roman" w:ascii="Times New Roman" w:hAnsi="Times New Roman"/>
          <w:sz w:val="24"/>
          <w:szCs w:val="24"/>
        </w:rPr>
        <w:t>intervencije 73.13. potpora javnoj infrastrukturi u ruralnim područjima iz strateškog plana zajedničke poljoprivredne politike republike hrvatske 2023.-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stavni dio ove Odluke je Prilog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pis projekta„ </w:t>
      </w:r>
      <w:r>
        <w:rPr>
          <w:rFonts w:cs="Times New Roman" w:ascii="Times New Roman" w:hAnsi="Times New Roman"/>
          <w:bCs/>
          <w:sz w:val="24"/>
          <w:szCs w:val="24"/>
        </w:rPr>
        <w:t xml:space="preserve">koji je sastavljen sukladno Natječaju za provedbu </w:t>
      </w:r>
      <w:r>
        <w:rPr>
          <w:rFonts w:cs="Times New Roman" w:ascii="Times New Roman" w:hAnsi="Times New Roman"/>
          <w:sz w:val="24"/>
          <w:szCs w:val="24"/>
        </w:rPr>
        <w:t>intervencije 73.13. potpora javnoj infrastrukturi u ruralnim područjima iz strateškog plana zajedničke poljoprivredne politike republike hrvatske 2023.-202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U Prilogu su navedeni sv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itni podaci o projektu: naziv projekta za koji se izdaje odluka o suglasnosti, korisnik, opis projekta, društvena opravdanost projekta, financijski kapaciteti korisnika, ljudski kapaciteti korisnika, način održavanja i upravljanja realiziranim projektom, </w:t>
      </w:r>
      <w:r>
        <w:rPr>
          <w:rFonts w:cs="Times New Roman" w:ascii="Times New Roman" w:hAnsi="Times New Roman"/>
          <w:sz w:val="24"/>
          <w:szCs w:val="24"/>
        </w:rPr>
        <w:t>usklađenost projekta sa strateškim razvojnim dokumentom jedinice lokalne samouprave te izjava korisnika o javnoj upotrebi/korištenju predmeta projekta te dostupnosti predmeta projekta pojedincima, stanovništvu i interesnim skupinama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, a objavljuje se u Službenom glasniku Krapinsko-zagorske župani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na Petek</w:t>
      </w:r>
      <w:r>
        <w:br w:type="page"/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og 6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LOG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 SUGLASNOST PREDSTAVNIČKOG TIJELA JEDINICE LOKALNE SAMOUPRAVE ZA PROVEDBU PROJEKTA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UTAR INTERVENCIJE 73.13. POTPORA JAVNOJ INFRASTRUKTURI U RURALNIM PODRUČJIMA IZ STRATEŠKOG PLANA ZAJEDNIČKE POLJOPRIVREDNE POLITIKE REPUBLIKE HRVATSKE 2023.-2027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PIS PROJEKTA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AZIV PROJEK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naziv projekta iz projektne dokumentacije/građevinske dozvole ili drugog dokumenta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smallCaps/>
          <w:color w:val="000000"/>
          <w:sz w:val="24"/>
          <w:szCs w:val="24"/>
          <w:u w:val="single"/>
        </w:rPr>
        <w:t>REKONSTRUKCIJA NERAZVRSTANE CESTE I NOGOSTUPA S OBORINSKOM ODVODNJOM NA P-15 (D206 - ULICA KOLARIJA – ULICA STJEPANA BELOŠEVIĆA - VRHI PREGRADSKI - Ž2118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Cs/>
          <w:small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mallCaps/>
          <w:color w:val="000000"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ORISNIK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NAZIV KORISNI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rad Pregrad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DRESA KORISNI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sipa Karla Tuškana 2, 49218 Pregrad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OSOBA OVLAŠTENA ZA ZASTUPANJE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donačelnik, Marko Vešligaj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KONTAKT PODA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049/376-052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rad@pregrada.hr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OJEKTA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RSTA PROJEK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navesti odnosi li se projekt za koji korisnik traži potporu unutar </w:t>
      </w:r>
      <w:bookmarkStart w:id="0" w:name="_Hlk153451350"/>
      <w:r>
        <w:rPr>
          <w:rFonts w:cs="Times New Roman" w:ascii="Times New Roman" w:hAnsi="Times New Roman"/>
          <w:i/>
          <w:sz w:val="24"/>
          <w:szCs w:val="24"/>
        </w:rPr>
        <w:t>intervencije 73.13.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 na izgradnju nerazvrstane ceste ili rekonstrukciju nerazvrstane ceste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Projekt za koji korisnik traži potporu unutar intervencije 73.13. odnosi se na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rekonstrukciju nerazvrstane cest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MJESTO PROVEDBE PROJEK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ŽUPANIJA PROJEKT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rapinsko-zagorska županij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GRAD/OPĆINA PROJEKT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d Pregrad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NASELJE/NASELJA PROJEKT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selje Pregrad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KATASTARSKA OPĆINA / KATASTARSKE OPĆINE PROJEKTA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.o. Pregrada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KRATKI OPIS I CILJEVI PROJEK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ukratko opisati planirani projekt, navesti razloge i svrhu provedbe projekta, navesti ciljeve koji će se ostvariti provedbom projekta; najmanje 500, a najviše 800 znakov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jektom se rekonstruira nerazvrstana cesta na kč.br. 4418 (4418) i dijelovima k.č. 1342/4 (1151/8), 1342/1 (1151/7), 1500 (1145), 1609 (1130/1), 1507/1 (1116/1), 1512/1 (1080/1), 1603/2 (1121/1), 3657/1 (1604/2), sve k.o. Pregrada. Uz proširenje postojeće prometnice gradi se pješačka staza i rješava oborinska odvodnja na dijelu dionice. Rekonstrukcijom će se podići razina sigurnosti pješačkog prometa i udobnosti vožnje, povećati nosivost konstrukcije, poboljšati horizontalne i vertikalne trase, poboljšati elemente poprečnog presjeka, sanirati sustav odvodnje te obnoviti i popraviti prometnu signalizaciju, u skladu sa važećom zakonskom regulativom. Projektom se uvodi digitalizacija ugradnjom led znakova, radarskih treptača i pokazivača brzine. 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OČEKIVANI REZULTATI PROVEDBE PROJEKT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Očekivani rezultati i mjerljivi indikatori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očekivane rezultate u odnosu na početno stanje prije provedbe projekta i mjerljive indikatore očekivanih rezultata za svaki od postavljenih ciljeva; najmanje 400, a najviše 800 znakov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edmetnom projektnom prijavom postojeći kolnik se proširuje sa 4,00m na 5,00m sa pripadnim proširenjima u krivini za kombinaciju teretnih i osobnih vozila te se rješava oborinska odvodnja. Pješaci koriste cestovnu bankinu za prometovanje što predstavlja opasnost sa stajališta sigurnosti prometa na cestama, a što se posebice očituje u zimskom periodu. Pješačka staza i oborinska odvodnja izvode se na način da se voda sa kolnika i pješačkih staza prihvati slivnicima sa taložnicom i ispusti u novo projektirani kanalizacijski sustav. Površina kolnika se sa postojećih 9529m2 povećava na 16833 m2. Duljina nove oborinske odvodnje iznosi 1821 metara. Duljina rekonstruirane prometnice iznosi: 2517 met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Duljina nerazvrstane ceste u metrima prema Glavnom projektu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uljina postojeće ceste prije provedbe projek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517 m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u slučaju izgradnje nove nerazvrstane ceste upisati 0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uljina ceste/dionice koja je predmet projek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517 m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upisati duljinu ceste koja je glavnim projektom predviđena za izgradnju/rekonstrukciju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kupna duljina ceste nakon provedbe projek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517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u slučaju rekonstrukcije (dogradnje) ceste, upisati ukupnu duljinu ceste - zbroj duljina pod a i b, a u slučaju izgradnje nove nerazvrstane ceste, upisati duljinu pod b)</w:t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</w:t>
      </w:r>
      <w:r>
        <w:rPr>
          <w:rFonts w:cs="Times New Roman" w:ascii="Times New Roman" w:hAnsi="Times New Roman"/>
          <w:bCs/>
          <w:sz w:val="24"/>
          <w:szCs w:val="24"/>
        </w:rPr>
        <w:t>Uvođenje digitalizacije provedbom projek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398"/>
        <w:gridCol w:w="1310"/>
      </w:tblGrid>
      <w:tr>
        <w:trPr>
          <w:trHeight w:val="918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 li projektom planirano uvođenje automatizacije/digitalizacije procesa unutar projekta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4135</wp:posOffset>
                      </wp:positionV>
                      <wp:extent cx="588010" cy="405130"/>
                      <wp:effectExtent l="6350" t="6350" r="6985" b="6985"/>
                      <wp:wrapNone/>
                      <wp:docPr id="2" name="Elips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" stroked="t" o:allowincell="t" style="position:absolute;margin-left:5.9pt;margin-top:5.05pt;width:46.25pt;height:3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Zaokružiti odgovor koji je primjenjiv za projek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398"/>
        <w:gridCol w:w="1310"/>
      </w:tblGrid>
      <w:tr>
        <w:trPr>
          <w:trHeight w:val="969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 li vrijednost radova, opreme i instalacija kojom se uvodi automatizacija/digitalizacija najmanje 10 % ukupne vrijednosti prihvatljivih troškova bez općih troškova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76200</wp:posOffset>
                      </wp:positionV>
                      <wp:extent cx="588010" cy="405130"/>
                      <wp:effectExtent l="6985" t="6350" r="6985" b="6985"/>
                      <wp:wrapNone/>
                      <wp:docPr id="3" name="Elips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" stroked="t" o:allowincell="t" style="position:absolute;margin-left:5.6pt;margin-top:-6pt;width:46.25pt;height:3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Zaokružiti odgovor koji je primjenjiv za projek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ko je odgovor na oba prethodna pitanja ''DA'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76" w:before="0" w:after="24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pisati na koji način će se koristiti planirana automatizacija/digitalizacija u sklopu građevine, odnosno na koji način radovi, oprema i instalacije predviđeni projektom omogućuju novu automatizaciju, digitalizaciju, robotizaciju i/ili bilježenje/praćenje parametara nakon provedbe projekta. Navesti dijelove i opise/tehnička rješenja iz tekstualnog/grafičkog dijela Glavnog projekta u kojima je predviđena/projektirana automatizacija/digitalizaci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igitalizacija se u projektu izvodi u skladu s "Pravilnikom o prometnim znakovima, signalizaciji i opremi na cestama (N.N.br. 92/19)" ) i Pravilnikom o privremenoj regulaciji prometa i označavanju te osiguranju radova na cestama (NN br.92/201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 povećanje sigurnosti na cesti projektirani su: 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kazivač brzine, svjetlosni uređaj sa radarskim mjerenjem brzine te pomoćnim displejom namijenjenim za obavještavanje vozača na smanjenje brzine.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radarski svjetlosni LED znak djeca na cesti (A 22) koji označuje blizinu mjesta na cesti kojim se djeca i pješaci češće i u većem broju kreću cestom sa LED treptačima i natpisom „Vrtić“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D radarski treptač, uređaj za obilježavanje mjesta gdje je potrebno dodatno obavještavanje sudionika u prometu na povećanje opreza.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svjetlosni radarski LED znak K11 na mjestima na kojem počinje veoma oštar zavoj.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ilazak na pješački prijelaz (A 21) LED komplet sa radarom treptačima i natpisom „Pješaci“</w:t>
      </w:r>
    </w:p>
    <w:p>
      <w:pPr>
        <w:pStyle w:val="Odlomakpopisa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zrada jedinstvene baze podataka o nerazvrstanim cestama kao geoprostorne baze podataka WebGIS sa računalom i operativnim sustavom koji mora kao samostalan sustav ili kao sustav povezan sa svim postojećim i planiranim ITS sustavima, omogućiti nadzor i praćenje rada minimalno sljedeće prometne opreme: pokazivača brzine, svjetlosnog LED znaka, LED radarskog treptača, LED znaka K11, brojača prometa i svjetlosne prometne signalizacije A 22 i A 21, uz obaveznu mogućnost prihvata proširenja za dodatnu prometnu oprem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Navedeno se nalazi u Glavnom projektu oznake GP/62/23, Mapa 1/1 Građevinski projekt, Knjiga ½, Tehnički dio – Tehnički opis – Prometna oprema i signalizacija -  List 51.</w:t>
      </w:r>
    </w:p>
    <w:p>
      <w:pPr>
        <w:pStyle w:val="Odlomakpopisa"/>
        <w:numPr>
          <w:ilvl w:val="0"/>
          <w:numId w:val="4"/>
        </w:numPr>
        <w:spacing w:lineRule="auto" w:line="276" w:before="0" w:after="24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vesti grupe radova/instalacija/opreme i stavke radova/instalacija/opreme iz Troškovnika projektiranih radova/instalacija/opreme sa cijenama u kojima je predviđena automatizacija/digitalizacija u sklopu građevine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igitalizacija je predviđena u grupi 5. Prometna oprema prometnice te obuhvaća: 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LED pokazivač brzine s aktivnim radarom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radarski LED treptač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dinamični radarski LED prometni znak K 11-1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aza podataka o predmetnoj prometnici sa prometnim znakovima i opremom uz mogućnost nadogradnje kapaciteta za evidentiranje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larni LED prometni znak A 22 (djeca na cesti) sa integriranim LED treptačima i natpisom „Vrtić“ na digitalnom zaslonu</w:t>
      </w:r>
    </w:p>
    <w:p>
      <w:pPr>
        <w:pStyle w:val="Odlomakpopisa"/>
        <w:numPr>
          <w:ilvl w:val="0"/>
          <w:numId w:val="8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ilazak na pješački prijelaz A 21 LED komplet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igitalizacija iznosi 10,20 % u odnosu na prihvatljive troškove bez općih troškova odnosno 163.750,00  EUR te se u troškovniku nalazi u dijelu „Troškovnik prometnih površin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lomakpopisa"/>
        <w:numPr>
          <w:ilvl w:val="0"/>
          <w:numId w:val="4"/>
        </w:numPr>
        <w:spacing w:lineRule="auto" w:line="276" w:before="0" w:after="24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a opcije ''Nema promjene –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usiness as usual</w:t>
      </w:r>
      <w:r>
        <w:rPr>
          <w:rFonts w:cs="Times New Roman" w:ascii="Times New Roman" w:hAnsi="Times New Roman"/>
          <w:sz w:val="24"/>
          <w:szCs w:val="24"/>
        </w:rPr>
        <w:t>''. O</w:t>
      </w:r>
      <w:r>
        <w:rPr>
          <w:rFonts w:cs="Times New Roman" w:ascii="Times New Roman" w:hAnsi="Times New Roman"/>
          <w:iCs/>
          <w:sz w:val="24"/>
          <w:szCs w:val="24"/>
        </w:rPr>
        <w:t>pisati varijantu kada se projektom ne bi uvodila automatizacija/digitalizacija procesa, to jest navesti različite učinke projekta kada radovi, oprema i instalacije u sklopu projekta ne bi obuhvaćali novu automatizaciju, digitalizaciju, robotizaciju i/ili bilježenje/praćenje parametara nakon provedbe projek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vjetlosna signalizacija, s prometnim svjetlima, svjetlećim znakovima i stupovima te smjerokaznim stupićima, ima važnu ulogu u upravljanju prometom. Svrha opremanja cesta LED prometnim svjetlima i uređajima je povećanje sigurnosti pješaka, podizanje razine mobilnosti, bolja uočljivost pješaka, povećanje vidljivosti pješačkih prijelaza i infrastrukture uz cestu (npr. vrtić). Digitalizacija se projektom uvodi s ciljem povećanja prometne sigurnosti vozača koji prometuju prometnicom te pješaka. Navedeni prometni znakovi, radarski treptači, pokazivači brzine i ostala oprema predstavljaju ključne prednosti rekonstrukcije predmetne nerazvrstane ceste u vidu povećane sigurnosti prometa. Bez odgovarajući oznaka vozačima motornih vozila smanjeno je vrijeme uočavanja pješaka i ostalih sudionika u prometu te je samim time skraćeno i vrijeme reakcije. </w:t>
      </w:r>
    </w:p>
    <w:p>
      <w:pPr>
        <w:pStyle w:val="Odlomakpopisa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ijenjeni iznos radova/instalacija/opreme koji se odnosi na korištenje </w:t>
      </w:r>
      <w:r>
        <w:rPr>
          <w:rFonts w:cs="Times New Roman" w:ascii="Times New Roman" w:hAnsi="Times New Roman"/>
          <w:bCs/>
          <w:sz w:val="24"/>
          <w:szCs w:val="24"/>
        </w:rPr>
        <w:t>automatizacije/digitalizacije procesa unutar projekta</w:t>
      </w:r>
    </w:p>
    <w:p>
      <w:pPr>
        <w:pStyle w:val="Odlomakpopisa"/>
        <w:spacing w:before="0" w:after="240"/>
        <w:ind w:left="425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navesti procijenjenu vrijednost navedenih radova/instalacija/opreme s PDV-om temeljem projektno-tehničke dokumentacije i troškovnik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cijenjeni iznos radova/instalacija/opreme koji se odnosi na korištenj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utomatizacije/digitalizacije procesa unutar projekta je 163.750,00 € s PDV-om (131.000,00 € bez PDV-a), što iznosi 10,20 % od ukupno prihvatljivih troškova bez općih trošk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apomen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aci iz ove točke, iz Glavnog projekta i iz Troškovnika projektiranih radova/instalacija/opreme sa cijenama uzet će se u obzir prilikom provjere ostvarenja bodova na kriteriju odabira ''Uvođenje digitalizacije provedbom projekta'' iz Priloga 2. Pravilni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avedeni radovi, oprema i instalacije moraju biti u vrijednosti od najmanje 10 % ukupne vrijednosti prihvatljivih troškova bez općih troškova prilikom podnošenja prvog i drugog dijela zahtjeva za potporu kako bi korisnik ostvario bodove za navedeni kriterij odabi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TRAJANJE PROVEDBE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u mjesecima planirano trajanje provedbe projekta za koji se traži javna potpora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lanirano trajanje provedbe projekta za koji se traži javna potpora j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4 </w:t>
      </w:r>
      <w:r>
        <w:rPr>
          <w:rFonts w:cs="Times New Roman" w:ascii="Times New Roman" w:hAnsi="Times New Roman"/>
          <w:sz w:val="24"/>
          <w:szCs w:val="24"/>
          <w:u w:val="single"/>
        </w:rPr>
        <w:t>mjese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GLAVNE AKTIVNOSTI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glavne aktivnosti koje će se provoditi u svrhu provedbe projekta; 300 do 800 znakov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lavne aktivnosti koje će se provoditi u svrhu provedbe projekta su:</w:t>
      </w:r>
    </w:p>
    <w:p>
      <w:pPr>
        <w:pStyle w:val="Odlomakpopisa"/>
        <w:numPr>
          <w:ilvl w:val="0"/>
          <w:numId w:val="11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pravljanje projektom i administraciju – uspostava projektnog tima, priprema i provedba postupka javne nabave za radove i usluge, odabir izvođača radova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obavljača opreme </w:t>
      </w:r>
      <w:r>
        <w:rPr>
          <w:rFonts w:cs="Times New Roman" w:ascii="Times New Roman" w:hAnsi="Times New Roman"/>
          <w:sz w:val="24"/>
          <w:szCs w:val="24"/>
          <w:u w:val="single"/>
        </w:rPr>
        <w:t>te angažiranje stručnjaka, izrada provedbenih dokumenata, priprema dokumentacije za potporu/isplatu;</w:t>
      </w:r>
    </w:p>
    <w:p>
      <w:pPr>
        <w:pStyle w:val="Odlomakpopisa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zvođenje radova i opremanje – provedba građevinskog projekta, ishođenje potrebnih dozvola za početak rada, izvođenje radova i opremanje;</w:t>
      </w:r>
    </w:p>
    <w:p>
      <w:pPr>
        <w:pStyle w:val="Odlomakpopisa"/>
        <w:numPr>
          <w:ilvl w:val="0"/>
          <w:numId w:val="5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midžba i vidljivost projekta – pravovremeno informiranje javnosti o aktivnostima i napretku projekta te izvoru financiran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PRIPREMNE PROVEDENE AKTIVNOST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ukratko pripremne aktivnosti koje su već provedene u svrhu realizacije projekta. Na primjer: riješeni su imovinsko-pravni odnosi, izrađen je glavni projekt/elaborat zaštite okoliša, ishođena je lokacijska dozvola/građevinska dozvola/akt prema propisima kojima se uređuje zaštita okoliša i prirode/uvjeti, potvrde i suglasnosti javno-pravnih tijela, ostale pripremne aktivnosti.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ipremne provedene aktivnosti koje su već provedene su: </w:t>
      </w:r>
    </w:p>
    <w:p>
      <w:pPr>
        <w:pStyle w:val="Odlomakpopisa"/>
        <w:numPr>
          <w:ilvl w:val="0"/>
          <w:numId w:val="6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zrađen je Glavni projekt sa potrebnim elaboratima i potvrdama koji su dio Glavnog projekta; </w:t>
      </w:r>
    </w:p>
    <w:p>
      <w:pPr>
        <w:pStyle w:val="Odlomakpopisa"/>
        <w:numPr>
          <w:ilvl w:val="0"/>
          <w:numId w:val="6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zrađen je Troškovnik projektiranih radova; </w:t>
      </w:r>
    </w:p>
    <w:p>
      <w:pPr>
        <w:pStyle w:val="Odlomakpopisa"/>
        <w:numPr>
          <w:ilvl w:val="0"/>
          <w:numId w:val="6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shođena pravomoćna Građevinska dozvola; </w:t>
      </w:r>
    </w:p>
    <w:p>
      <w:pPr>
        <w:pStyle w:val="Odlomakpopisa"/>
        <w:numPr>
          <w:ilvl w:val="0"/>
          <w:numId w:val="6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shođeno je Mišljenje izdano od središnjeg tijela nadležnog za zaštitu okoliša i zaštitu prirode (Ministarstvo gospodarstva i održivog razvoj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UKUPNA VRIJEDNOST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navesti ukupnu vrijednost projekta sukladno Glavnom projektu, procjeni troškova, troškovniku projektiranih radova/instalacija/opreme, uključujući prihvatljive i neprihvatljive troškove, opće troškove i PDV, u skladu s tablicom ''Plan nabave/Tablica troškova i izračuna potpore''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" w:name="_Hlk163809865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 xml:space="preserve">Procijenjena ukupna vrijednost projekta iznosi 1.284.481,50 EUR bez PDV-a odnosno 1.685.851,88 EUR s PDV-o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ategorije troškova, sukladno projektantskom troškovniku i prikupljenim informativnim ponudama, uključuju: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hvatljive troškove izgradnje i opremanj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1.605.601,88 EUR s PDV-om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će troškove:</w:t>
      </w:r>
    </w:p>
    <w:p>
      <w:pPr>
        <w:pStyle w:val="Odlomakpopis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šak izrade projektno-tehničke dokumentacije: 4.875,00 EUR s PDV-om</w:t>
      </w:r>
    </w:p>
    <w:p>
      <w:pPr>
        <w:pStyle w:val="Odlomakpopis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šak stručnog nadzora: 48.750,00 EUR s PDV-om</w:t>
      </w:r>
    </w:p>
    <w:p>
      <w:pPr>
        <w:pStyle w:val="Odlomakpopis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šak projektantskog nadzora: 24.375,00 EUR s PDV-om.</w:t>
      </w:r>
    </w:p>
    <w:p>
      <w:pPr>
        <w:pStyle w:val="Odlomakpopis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oškovi pripreme dokumentacije i provedbe postupaka javne nabave: 2.250,00 EUR s PDV-om</w:t>
      </w:r>
    </w:p>
    <w:p>
      <w:pPr>
        <w:pStyle w:val="Odlomakpopisa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ihvatljivi dio općih troškova iznosi: 80.250,00 EUR. </w:t>
      </w:r>
    </w:p>
    <w:p>
      <w:pPr>
        <w:pStyle w:val="Odlomakpopisa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prihvatljive troškove: 0,00 EUR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2" w:name="_Hlk163809865"/>
      <w:bookmarkStart w:id="3" w:name="_Hlk163809865"/>
      <w:bookmarkEnd w:id="3"/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DRUŠTVENA OPRAVDANOST PROJEKT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CILJANE SKUPINE I KRAJNJI KORISNIC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ciljane skupine i krajnje korisnike/interesne skupine projekta 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puniti Izjavu korisnika o javnoj upotrebi/korištenju projekta te dostupnosti predmeta projekta pojedincima, stanovništvu i interesnim skupinama iz točke 9. ovog Priloga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ljane skupine i krajnji korisnici/interesne skupine projekta čine: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kalno stanovništvo Grada Pregrade te naselja u njegovu sastavu, okolnih općina i gradova,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zači i pješaci koji koriste cestu ili pješače duž iste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ospodarski subjekti te ustanove koji djeluju uz prometnicu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konstrukcijom nerazvrstane ceste Gradu Pregradi povećat će se kvaliteta života lokalnog stanovništva naselja Pregrada (1870 stanovnika prema Popisu stanovništva 2021.) kao i cjelokupnog stanovništva Grada Pregrade (5927 stanovnika prema Popisu stanovništva 2021.) Rekonstrukcijom nerazvrstane ceste doprinijet će se boljoj protočnosti prometa i povećanju prometne sigurnosti kako vozača tako i pješaka. Neposredno uz navedenu prometnicu nalaze se stambeni objekti/nekretnine čiji su stanovnici i vlasnici te korisnici ciljana skupina projekta, a ciljanu skupinu predstavljaju i njihovi posjetitelji te drugi vozači i pješaci koji će koristiti cestu i novoizgrađeni nogostup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aj projekt i njegovi rezultati namijenjeni su javnoj upotrebi i korištenju te će biti javno dostupan različitim pojedincima, društvenim i interesnim skupinama. Projekt je usmjeren na sve društvene skupine, tj. na sve stanovnike naselja Pregrada i Grada Pregr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DRUŠTVENA OPRAVDANOST PROJEKTA SUKLADNO CILJEVIMA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navesti na koji način će ciljevi projekta i očekivani rezultati projekta doprinijeti području u kojem se planira provedba projekta odnosno koji su pozitivni učinci za ciljane skupine i krajnje korisnike;</w:t>
      </w:r>
      <w:r>
        <w:rPr>
          <w:rFonts w:cs="Times New Roman" w:ascii="Times New Roman" w:hAnsi="Times New Roman"/>
          <w:i/>
          <w:sz w:val="24"/>
          <w:szCs w:val="24"/>
        </w:rPr>
        <w:t xml:space="preserve"> najmanje 300, a najviše 800 znakov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razvrstane ceste predstavljaju iznimnu važnost za prometno povezivanje unutar lokalne zajednice. Predmetna cesta svojim prometno-voznim karakteristikama ne daje dovoljnu sigurnost za odvijanje pješačkog prometa. Pješaci koriste cestovnu bankinu za prometovanje, što je sa stajališta sigurnosti prometa na cestama vrlo opasno, posebice u zimskom periodu. Provedbom projekta sanirat će se problemi prometnice, osiguravajući stanovništvu adekvatne uvjete i infrastrukturu visokog stupnja sigurnosti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ruštvena opravdanost projekta proizlazi i iz Plana razvoja Grada Pregrade 2021.-2027., Mjere 1.2. Razvoj prometne infrastrukture – Projekti sanacije nerazvrstanih cesta i ulica na području Grada Pregrade te Provedbenog programa Grada Pregrade 2022.-2025., Posebnim ciljem 1. Pregrada je Grad koji kontinuirano ulaže u kvalitetu života svojih građana infrastrukturnim unaprjeđenjem i očuvanjem okoliša. Mjera 1.1. Razvoj prometne infrastrukture, ključna aktivnost: Održavanje nerazvrstanih cesta i ul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FINANCIJSKI KAPACITET KORISNIK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I IZVORI SREDSTAVA ZA PROVEDBU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ikazati dinamiku financiranja projekta po godinama planirane provedbe do potpune realizacije i funkcionalnosti projekta te navesti sve planirane izvore sredstava potrebne za provedbu projekta)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Ukupna vrijednost projekta iznosi </w:t>
      </w:r>
      <w:r>
        <w:rPr>
          <w:rFonts w:cs="Times New Roman" w:ascii="Times New Roman" w:hAnsi="Times New Roman"/>
          <w:sz w:val="24"/>
          <w:szCs w:val="24"/>
          <w:u w:val="single"/>
        </w:rPr>
        <w:t>1.685.851,88 EUR s PDV-o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te će projekt trajati 2 godine (24 mjeseca). 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jekt će se financirati: </w:t>
      </w:r>
    </w:p>
    <w:p>
      <w:pPr>
        <w:pStyle w:val="Odlomakpopisa"/>
        <w:numPr>
          <w:ilvl w:val="0"/>
          <w:numId w:val="12"/>
        </w:numPr>
        <w:spacing w:lineRule="auto" w:line="276" w:before="0" w:after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redstvima bespovratne potpore iz Strateškog plana Zajedničke poljoprivredne politike 2023-2027., Intervencije 73.13. u visini od 90% ukupno prihvatljivih troškova (Grad Pregrada spada u VI. skupinu prema Odluci o razvrstavanju jedinica lokalne i područne (regionalne) samouprave prema indeksu razvijenosti)</w:t>
      </w:r>
    </w:p>
    <w:p>
      <w:pPr>
        <w:pStyle w:val="Odlomakpopisa"/>
        <w:numPr>
          <w:ilvl w:val="0"/>
          <w:numId w:val="7"/>
        </w:numPr>
        <w:spacing w:lineRule="auto" w:line="276" w:before="0" w:after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lastitim sredstvima u visini 10% ukupno prihvatljivih troškova te u potpunosti svih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neprihvatljivih troškova (za provedbu projekta ne planira se kreditno zaduživanje – projekt će se financirati sredstvima gradskog proračuna). 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risnik će potporu potraživati u dvije rate (predujam i isplatu konačne rate). 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 tablici je predočen plan izvora financiranja projekta: </w:t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796"/>
      </w:tblGrid>
      <w:tr>
        <w:trPr>
          <w:trHeight w:val="255" w:hRule="atLeast"/>
        </w:trPr>
        <w:tc>
          <w:tcPr>
            <w:tcW w:w="509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vka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nos – EUR (s PDV-om)</w:t>
            </w:r>
          </w:p>
        </w:tc>
      </w:tr>
      <w:tr>
        <w:trPr>
          <w:trHeight w:val="271" w:hRule="atLeast"/>
        </w:trPr>
        <w:tc>
          <w:tcPr>
            <w:tcW w:w="50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an iznos projekta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5.851,88</w:t>
            </w:r>
          </w:p>
        </w:tc>
      </w:tr>
      <w:tr>
        <w:trPr>
          <w:trHeight w:val="271" w:hRule="atLeast"/>
        </w:trPr>
        <w:tc>
          <w:tcPr>
            <w:tcW w:w="50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i iznos prihvatljivog ulaganja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5.851,88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 potpore za dodjelu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7.266,69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 vlastitih sredstava – Grad Pregrada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585,19</w:t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inamika financiranja projekta po godinama i izvoru financiranja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18"/>
        <w:gridCol w:w="1860"/>
        <w:gridCol w:w="1703"/>
        <w:gridCol w:w="3395"/>
      </w:tblGrid>
      <w:tr>
        <w:trPr/>
        <w:tc>
          <w:tcPr>
            <w:tcW w:w="2104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doblje (godina / tromjesečje) </w:t>
            </w:r>
          </w:p>
        </w:tc>
        <w:tc>
          <w:tcPr>
            <w:tcW w:w="3563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vor financiranja (EUR)</w:t>
            </w:r>
          </w:p>
        </w:tc>
        <w:tc>
          <w:tcPr>
            <w:tcW w:w="339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razloženje</w:t>
            </w:r>
          </w:p>
        </w:tc>
      </w:tr>
      <w:tr>
        <w:trPr>
          <w:trHeight w:val="517" w:hRule="atLeast"/>
        </w:trPr>
        <w:tc>
          <w:tcPr>
            <w:tcW w:w="2104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lastita sredstva – Grad Pregrada (EUR) </w:t>
            </w:r>
          </w:p>
        </w:tc>
        <w:tc>
          <w:tcPr>
            <w:tcW w:w="170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 ZPP 2023-2027 – I-73.13. (EUR)</w:t>
            </w:r>
          </w:p>
        </w:tc>
        <w:tc>
          <w:tcPr>
            <w:tcW w:w="33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dina</w:t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artal</w:t>
            </w:r>
          </w:p>
        </w:tc>
        <w:tc>
          <w:tcPr>
            <w:tcW w:w="18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.</w:t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_Hlk16408286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.633,35</w:t>
            </w:r>
            <w:bookmarkEnd w:id="4"/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čekivani datum Ugovora o izvođenju radova je u zadnjem kvartalu 2025. te će Grad Pregrada zatražiti predujam i ostatak financirati svojim sredstvima. 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.</w:t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633,95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Pregrada će, nakon utroška sredstava predujma projekt dovršiti sredstvima iz vlastitog gradskog proračuna. 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633,95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Pregrada će, nakon utroška sredstava predujma projekt dovršiti sredstvima iz vlastitog gradskog proračuna. 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633,96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 Pregrada će, nakon utroška sredstava predujma projekt dovršiti sredstvima iz vlastitog gradskog proračuna. 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.316,67</w:t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završetku projekta, očekuje se isplata završne rate. </w:t>
            </w:r>
          </w:p>
        </w:tc>
      </w:tr>
      <w:tr>
        <w:trPr/>
        <w:tc>
          <w:tcPr>
            <w:tcW w:w="210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PNO </w:t>
            </w:r>
          </w:p>
        </w:tc>
        <w:tc>
          <w:tcPr>
            <w:tcW w:w="1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.901,86</w:t>
            </w:r>
          </w:p>
        </w:tc>
        <w:tc>
          <w:tcPr>
            <w:tcW w:w="17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37.950,02</w:t>
            </w:r>
          </w:p>
        </w:tc>
        <w:tc>
          <w:tcPr>
            <w:tcW w:w="33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Ukupna vrijednost projekta iznos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685.851,88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EUR te će tijekom provedbe projekta korisnik Grad Pregrada zatražiti predujam u iznosu od 758.633,35EUR. Tijekom 2 godine (24 mjeseca) provedbe projekta vlastitim sredstvima će dovršiti projekt i ukupno uložiti 547.901,86 EUR. Po završetku projekta zatražiti će ostatak potpore u iznosu od 379.316,67 EUR, čime će ukupna potpora iznositi 1.445.041,69 EUR odnosno 90% ukupno prihvatljivih troškova. Po završetku projekta i isplati ostatka bespovratne potpore, vlastita sredstva Korisnika iznosit će 10% odnosno ukupno 168.585,19 EUR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LJUDSKI KAPACITETI KORISNIK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dosadašnja iskustva korisnika u provedbi sličnih projekata, te ljudske kapacitete za provedbu planiranog projekta, odnosno broj osoba i stručne kvalifikacije osoba uključenih u provedbi planiranog projekta; navesti broj osoba i stručne kvalifikacije osoba koji su zaposlenici, članovi ili volonteri korisnika ili druge pravne/fizičke osobe koje sudjeluju/će sudjelovati u pripremi i provedbi projekta do potpune realizacije i funkcionalnosti projekta; ako će u provedbi projekta sudjelovati druga pravna/fizička osoba koja će tek kasnije biti poznata korisniku, opisati navedeno na općeniti način)</w:t>
      </w:r>
    </w:p>
    <w:p>
      <w:pPr>
        <w:pStyle w:val="Normal"/>
        <w:spacing w:lineRule="auto" w:line="240"/>
        <w:jc w:val="both"/>
        <w:rPr>
          <w:rFonts w:ascii="Arial" w:hAnsi="Arial" w:cs="Arial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jekt će voditi tim na čelu s pročelnikom Upravnog odjela financije i gospodarstvo Krunoslavom Golubom. Pročelnik će biti zadužen za upravljanje projektom i koordinaciju projektnih aktivnosti te ostvarivanje rezultata projekta. Pročelnik je sudjelovao na brojnim projektima od kojih se posebno ističu: Izrada projektne dokumentacije i provedba mjera zaštite rodne kuće J. Leskovara, Energetska obnova Upravne zgrade Grada i zgrade turističke zajednice te Zgrade javne namjene Grada, Unapređenje osnovne prometne i komunalne zajedničke infrastrukture u PZ Pregrada, Dogradnja DV Naša radost, Izgradnja teniskih terena, Izgradnja reciklažnog dvorišta, Sanacija klizišta (FSEU). Financijska koordinatorica i administratorica projektnih aktivnosti Ines Drenški, viša je referentica za gospodarstvo i financije te će biti zadužena za računovodstveno praćenje i financijsko administriranje, administrativno praćenje projekta i sudjelovanje u pripremi zahtjeva za predujam i isplatu. Asistentica za nabavu, Marija Golub, pročelnica Upravnog odjela za opće poslove i društvene djelatnosti ovlaštena osoba za nabavu bit će zadužena za koordinaciju aktivnosti pripreme i izrade potrebne dokumentacije za nadmetanje za javnu nabavu i postupke jednostavne nabave, koordinaciju potrebnih aktivnosti i komunikaciju s pružateljem usluge savjetodavne podrške u području nabave. Pridruženi član tima bit će inženjer stručnog nadzora građenja. Stručnim znanjem i iskustvom osigurat će realizaciju projekta u skladu s ugovorom, u zadanim vremenskim okvirima i unutar predviđenih troškova. Nadzorni inženjer provjerit će osposobljenost izvođača, usklađenost gradnje sa svim dozvolama i odobrenim projektom, pratiti provođenje osiguranja kontrole kvalitete, brinuti se za zaštitu na radu i zaštitu okoliša i obavljati sve radnje propisane zakonom te će proaktivnim pristupom predviđati potencijalne nedostatke i omogućiti njihovo pravovremeno otklanjanj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javitelj posjeduje relevantno iskustvo u provedbi projekata od kojih se ističu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94"/>
        <w:gridCol w:w="1984"/>
        <w:gridCol w:w="297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. br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ojek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dnost projekta (k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ri financiranj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gradnja i rekonstrukcija zgrade Dječjeg vrtića u Pregra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.095,23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poduzetništva i obrta; Fond za zaštitu okoliša i energetsku učinkovitost; Krapinsko-zagorska županij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aganja u infrastrukturu poslovne z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.371,23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fond za regionalni razvoj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kcija nerazvrstane ceste C1-Petrovina-Menjački - Mjera 07 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.062,63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poljoprivredni fond za ruralni razvoj, vlastita sredst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reciklažnog dvorišta na području grada Pregr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.165,51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 + nacionalna sredstva + Grad Pregrad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pređenje osnovne prometne i komunalne zajedničke infrastrukture u Poduzetničkoj zoni Preg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.371,23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fond za regionalni razvoj, vlastita sredst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šumske cest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.102,6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ruralnog razvoja RH za razdoblje 2014.-2020., T.O. 4.3.3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etska obnova Upravne zgrade Grada Pregrade i zgrade turističke zajednice na adresi Josipa Karla Tuškana 2, Preg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.731,4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fond za regionalni razvoj; Fond za sufinanciranje provedbe EU projekata na regionalnoj i lokalnoj razini Ministarstva regionalnog razvoja i fondova E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etska obnova zgrade javne namjene Grada Pregrade na adresi Stjepana Radića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.442,02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fond za regionalni razvoj; Fond za sufinanciranje provedbe EU projekata na regionalnoj i lokalnoj razini Ministarstva regionalnog razvoja i fondova E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etska obnova zgrade NK Pregrada na adresi Ljudevita Gaja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364,6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fond za regionalni razvoj; Fond za sufinanciranje provedbe EU projekata na regionalnoj i lokalnoj razini Ministarstva regionalnog razvoja i fondova E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kcija dječjeg igrališta Kuna-park Preg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068,4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ski poljoprivredni fond za ruralni razvoj, vlastita sredst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ivo gospodarimo otpadom u Pregradi i Krapinskim Toplic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.559,4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 sredstva; Općina Krapinske Toplice, Grad Pregrad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adi u cen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17,26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smus+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igrališta u Cigrov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795,81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regionalnoga razvoja i fondova Europske unije, vlastita sredst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 Towns European Debates Network - Sted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728,45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 ZA GRAĐAN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stvo za socijalnu i solidarnu ekonomi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.084,21 €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icarsko-hrvatski program suradnje; Ured za udruge Vlade RH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acija klizišta na području grada Pregr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75.961,17 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GOR, FSE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projektne dokumentacije i provedba mjera zaštite rodne kuće Janka Leskovara, Valentinovo 9, Preg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.090,74 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K, FSE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AČIN ODRŽAVANJA I UPRAVLJANJA REALIZIRANIM PROJEKTOM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IZVORI PRIHODA, PRIHODI I RASHODI PROJEK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planirane izvore prihoda potrebnih za funkcioniranje projekta, prihode koje generira projekt (ako je primjenjivo) te troškove (rashode) nužne za upravljanje i održavanje realiziranim projektom)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 završetku ulaganja, tvrtka Niskogradnja d.o.o. u 100% vlasništvu grada Pregrade će nastaviti održavati i upravljati rezultatima projekta „Rekonstrukcija nerazvrstane ceste i nogostupa s oborinskom odvodnjom na p-15 (d206 - Ulica Kolarija – Ulica Stjepana Beloševića - Vrhi Pregradski - Ž2118)“ na lokaciji Ulica Kolarija: k.č. br. 4418 (4418) k.o. Pregrada temeljem Ugovora o povjeravanju obavljanja komunalne djelatnosti u gradu Pregradi. Financijska sredstva za održavanje i upravljanje ceste osigurat će se u proračunu Grada Pregrade (Program 1009 Održavanje komunalne infrastrukture) te će se svake godine u proračunu osigurati sredstva za njeno daljnje održavanje. Projekt ne generira prihode.</w:t>
      </w:r>
    </w:p>
    <w:p>
      <w:pPr>
        <w:pStyle w:val="Normal"/>
        <w:spacing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ODRŽAVANJE I UPRAVLJANJE PROJEKTOM PET GODINA OD DATUMA KONAČNE ISPLATE POTPOR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broj osoba i stručne kvalifikacije osoba koji su zaposlenici, članovi ili volonteri korisnika i/ili druge pravne osobe koja će upravljati realiziranim projektom, a koji su uključeni u održavanje i upravljanje realiziranim projektom u razdoblju od najmanje pet godina od datuma konačne isplate sredstava; navesti način upravljanja projektom ako će korisnik prenijeti upravljanje i održavanje realiziranim projektom na trgovačko društvo čiji je osnivač ili jedan od osnivača)</w:t>
      </w:r>
    </w:p>
    <w:p>
      <w:pPr>
        <w:pStyle w:val="Normal"/>
        <w:spacing w:before="0" w:after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razvrstanom cestom trajno i isključivo će upravljati  tvrtka Niskogradnja d.o.o. u 100% vlasništvu grada Pregrade, koja vrši održavanje svih nerazvrstanih cesta na području Grada temeljem Ugovora o povjeravanju obavljanja komunalne djelatnosti u gradu Pregradi. Djelatnici Grada posjeduju relevantna znanja i kvalifikacije iz područja provedbe projekata te će biti direktno uključeni u izvještavanje u razdoblju tijekom i nakon provedbe projekta. Upravljanje projektom tijekom, po završetku i u razdoblju od 5 godina od datuma konačne isplate voditi će tim kojeg čine: pročelnik Upravnog odjela financije i gospodarstvo, viša je referentica za gospodarstvo i financije te asistentica za nabavu - pročelnica Upravnog odjela za opće poslove i društvene djelatnosti. Pridruženi član tima bit će inženjer stručnog nadzora građenja.</w:t>
      </w:r>
      <w:r>
        <w:br w:type="page"/>
      </w:r>
    </w:p>
    <w:p>
      <w:pPr>
        <w:pStyle w:val="Normal"/>
        <w:spacing w:before="0" w:after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USKLAĐENOST PROJEKTA SA STRATEŠKIM RAZVOJNIM DOKUMENTOM JEDINICE LOKALNE SAMOUPRAV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vesti naziv važećeg strateškog razvojnog dokumenta jedince lokalne samouprave odnosno naziv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ažećeg srednjoročnog ili kratkoročnog akta strateškog planiranja jedinice lokalne samouprave; navesti mjeru/aktivnost/prioritet iz strateškog razvojnog dokumenta jedince lokalne samouprave, a iz kojeg je vidljivo da je projekt u skladu 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rateškim razvojnim dokumentom JLS, obrazložiti usklađenost projekta s mjerom/aktivnosti/prioritetom; navesti broj poglavlja/stranice u kojem/kojoj se navodi spomenuta mjera/aktivnost/prioritet, navesti gdje je strateški razvojni dokument objavljen - naziv i broj glasnika/link na mrežnu stranicu; navesti gdje je akt temeljem kojeg je strateški razvojni dokument usvojen od strane predstavničkog tijela JLS objavljen (ako je primjenjivo)- navesti naziv i broj glasnika/link na mrežnu stranicu te broj i datum tog akta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ukladno Zakonu o sustavu strateškog planiranja i upravljanja razvojem Republike Hrvatske, Grad Pregrada ima donesen Provedbeni program Grada Pregrade 2022.-2025. koji je objavljen na službenoj stranici Grada Pregrade na sljedećoj poveznici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regrada.hr/provedbeni-program-grada-pregrade-za-razdoblje-2022-2025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 također ima izrađen i donesen Plan razvoja Grada Pregrade za razdoblje 2021.-2027. koji je objavljen i dostupan na poveznici:</w:t>
      </w:r>
    </w:p>
    <w:p>
      <w:pPr>
        <w:pStyle w:val="Normal"/>
        <w:ind w:right="-1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regrada.hr/plan-razvoja-grada-pregrade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jekt nerazvrstane ceste usklađen je s Planom razvoja Grada Pregrade 2021.-2027., Mjera 1.2. Razvoj prometne infrastrukture – Projekti sanacije nerazvrstanih cesta i ulica na području Grada Pregrade te Provedbenim programom, Grada Pregrade 2022.-2025., Posebnim ciljem 1. Pregrada je Grad koji kontinuirano ulaže u kvalitetu života svojih građana infrastrukturnim unaprjeđenjem i očuvanjem okoliša. Mjera 1.1. Razvoj prometne infrastrukture, ključna aktivnost: Održavanje nerazvrstanih cesta i ulic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vedbom mjere „Razvoj prometne infrastrukture“ doprinosi se postizanju cilja politike 3. Europske unije „Povezanija Europa“ kroz usklađenost unutar cilja s posebnim ciljem „Razvoj i poboljšanje održive, klimatski otporne, pametne i intermodalne nacionalne, regionalne i lokalne mobilnosti, uključujući bolji pristup mreži TEN-T i prekograničnoj mobilnosti“, cilja politike 2. Zelenija Europa kroz posebni cilj promicanje održive multimodalne mobilnosti te također cilja politike 5. Europske unije „Europa bliže građanima“ kroz usklađenost unutar cilja s posebnim ciljem poticanje integriranog društvenog i gospodarskog razvoja, razvoja u području okoliša, kulturne baštine kao i sigurnosti u urbanim područjima. Kroz ključne aktivnosti poput izgradnje biciklističke staze s ciljem unaprjeđenja prometne mobilnosti, učinkovitosti prometnih rješenja, smanjenja zagađenja i devastacije okoliša, povećanju sigurnosti te razvoja društveno-prihvatljivog oblika prometa provedbom ove mjere doprinosi se zelenoj tranziciji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vedbom mjere „Unaprjeđenje prometne infrastrukture i prometne mobilnosti“ također se doprinosi postizanju SDG 9 „Izgraditi otpornu infrastrukturu, promicati uključivu i održivu industrijalizaciju i poticati inovacije“ i SDG 11 „Učiniti gradove i ljudska naselja uključivima, sigurnima, otpornima i održivima“ Programa Ujedinjenih naroda o održivom razvoju do 2030. godin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jekt doprinosi provedbi nadređenih akata strateškog planiranja: Planu razvoja Krapinsko-zagorske županije 2021.-2027. i Nacionalnoj razvojnoj strategiji Republike Hrvatske do 2030. godine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IZJAVA KORISNIKA O JAVNOJ UPOTREBI/KORIŠTENJU PREDMETA PROJEKTA TE DOSTUPNOSTI PREDMETA PROJEKTA POJEDINCIMA, STANOVNIŠTVU I INTERESNIM SKUPINAMA</w:t>
      </w:r>
    </w:p>
    <w:p>
      <w:pPr>
        <w:pStyle w:val="Normal"/>
        <w:spacing w:before="0" w:after="0"/>
        <w:ind w:right="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ind w:right="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jašnjenje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Davatelj Izjave je korisnik/podnositelj Zahtjeva za potporu za Intervenciju 73.13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Korisnik se treba u Izjavi obvezati te treba izjaviti da je projekt namijenjen javnoj upotrebi/korištenju i da će planirani projekt nakon stavljanja u funkciju biti dostupan pojedincima, stanovništvu i interesnim skupinama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U Izjavi je potrebno nabrojiti interesne skupine krajnje korisnike projekta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Izjava mora biti potpisana i ovjerena od strane korisnika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, Marko Vešligaj, u ime korisnika Grada Pregrade, Josipa Karla Tuškana 2, 49218 Pregrada, izjavljujem da je projek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konstrukcija nerazvrstane ceste i nogostupa s oborinskom odvodnjom na p-15 (d206 - Ulica Kolarija – Ulica Stjepana Beloševića - Vrhi Pregradski - Ž2118)“ na lokaciji Ulica Kolarija: k.č. br. 4418 (4418) k.o. </w:t>
      </w:r>
      <w:r>
        <w:rPr>
          <w:rFonts w:cs="Times New Roman" w:ascii="Times New Roman" w:hAnsi="Times New Roman"/>
          <w:sz w:val="24"/>
          <w:szCs w:val="24"/>
        </w:rPr>
        <w:t xml:space="preserve">Pregrada namijenjen javnoj upotrebi/korištenju te će planirani projekt nakon stavljanja u funkciju biti dostupan svim ciljnim skupinama i krajnjim korisnicima koji uključuju: 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kalno stanovništvo Grada Pregrade te naselja u njegovu sastavu, okolnih općina i gradova,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zači i pješaci koji koriste cestu ili pješače duž iste</w:t>
      </w:r>
    </w:p>
    <w:p>
      <w:pPr>
        <w:pStyle w:val="Odlomakpopis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ospodarski subjekti te ustanove koji djeluju uz prometnicu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  <w:tab/>
        <w:tab/>
        <w:tab/>
        <w:tab/>
        <w:tab/>
        <w:tab/>
        <w:tab/>
        <w:t>Potpis i pečat: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4.2024.</w:t>
        <w:tab/>
        <w:tab/>
        <w:tab/>
        <w:tab/>
        <w:tab/>
        <w:tab/>
        <w:tab/>
        <w:t>__________________________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pto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lomakpopisaChar">
    <w:name w:val="Odlomak popis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d@pregrada.hr" TargetMode="External"/><Relationship Id="rId4" Type="http://schemas.openxmlformats.org/officeDocument/2006/relationships/hyperlink" Target="https://www.pregrada.hr/provedbeni-program-grada-pregrade-za-razdoblje-2022-2025" TargetMode="External"/><Relationship Id="rId5" Type="http://schemas.openxmlformats.org/officeDocument/2006/relationships/hyperlink" Target="https://www.pregrada.hr/plan-razvoja-grada-pregra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37:00Z</dcterms:created>
  <dc:creator>Ksenija Ogrizek</dc:creator>
  <dc:description/>
  <cp:keywords/>
  <dc:language>en-US</dc:language>
  <cp:lastModifiedBy>Nikolina Šoštarić Tkalec</cp:lastModifiedBy>
  <cp:lastPrinted>2024-04-15T14:00:00Z</cp:lastPrinted>
  <dcterms:modified xsi:type="dcterms:W3CDTF">2024-04-23T06:52:00Z</dcterms:modified>
  <cp:revision>7</cp:revision>
  <dc:subject/>
  <dc:title/>
</cp:coreProperties>
</file>